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18465</wp:posOffset>
                  </wp:positionH>
                  <wp:positionV relativeFrom="paragraph">
                    <wp:posOffset>-149225</wp:posOffset>
                  </wp:positionV>
                  <wp:extent cx="7073900" cy="9716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0" cy="971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В. Бо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ьности: 31.02.02 Акушерское дело (базовая подготовка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1.02.02 Акушерское дело (базовая подготовка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4.02.01 Сестринское дело (базовая подготовка)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ова Ирина Аркадьевна, методист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 (базовая подготовка), 34.02.01 Сестринское дело (базовая подготовк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в частичном объеме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на циклах повышения квалификации специалистов со средним медицинским и фармацевтическим образованием в сфере здравоохранения РФ в соответствии с приказом Министерства здравоохранения и социального развития Российской Федерации от 30.03.2010 г. № 199 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стринского де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ое воспит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 в педиат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щ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55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, общепрофессиональные дисциплины, ОП.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использовать необходимые нормативно-правовые документы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защищать свои права в соответствии с гражданским, гражданско-процессуальным и трудовым законодательством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оценивать результаты и последствия деятельности (бездействия) с правовой точки зр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основные положения Конституции Российской Федерации; права и свободы человека и гражданина, механизмы их реализаци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правового регулирования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юридических лиц; правовое положение субъектов предпринимательск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орядок заключения трудового договора и основания для его прекращ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равила оплаты труд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роль государственного регулирования в обеспечении занятости насел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 социальной защиты граждан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онятие дисциплинарной и материальной ответственности работник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административных правонарушений и административной ответствен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максимальной учебной нагрузки обучающегося 5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самостоятельной работы обучающегося 1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им пособием Наумова И. А. Правовое обеспечение профессиональной деятельности [Текст]: учеб.-метод. пособие для студентов мед. колледжей /И. А. Наумова. – Омск, 2010. – 160 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нормативными 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41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18"/>
        <w:gridCol w:w="1388"/>
        <w:gridCol w:w="152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Законодательство РФ в сфере охраны здоровья гражд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законодательства, регулирующего деятельность медицинских рабо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и роль медицинского права в системе российского законодательства. Источники медицинского права и состав законодательства об охране здоровья граждан РФ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/И. А. Наумова. – Омск, 2010. –  160 с. (С. 3-18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      </w:r>
            <w:r>
              <w:rPr>
                <w:sz w:val="28"/>
                <w:szCs w:val="28"/>
              </w:rPr>
              <w:t xml:space="preserve"> (Ст. 41)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сновах охраны здоровья граждан в  Российской Федерации [Текст]: федеральный закон от 21 ноября 2011 № 323. – Новосибирск: Норматика, 2013. – 64 с. (Ст. 1318, 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равовое положение граждан и отдельных групп населения в области охраны здоровья и при оказании им медицинской помощ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 о правах пациента при оказании ему медико-социальной помощ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, права пациента,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19-27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      </w:r>
            <w:r>
              <w:rPr>
                <w:sz w:val="28"/>
                <w:szCs w:val="28"/>
              </w:rPr>
              <w:t xml:space="preserve"> (Ст.ст. 2,17, 41,)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сновах охраны здоровья граждан в  Российской Федерации [Текст]: федеральный закон от 21 ноября 2011 № 323. – Новосибирск: Норматика, 2013. – 64 с. (Ст. 1318, 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собенности правового положения медицинских работников и организаций здравоохранения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ъекты медицинского права. Социальная поддержка и правовая защита медицинских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, регламентирующей право на занятие медицинской деятельностью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105-116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Врачебная тайна: правовой аспект»; «Профессиональная подготовка и допуск к профессиональной деятельности медицинских и фармацевтических работников»; «Аттестация медицинских работников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rFonts w:eastAsia="Calibri"/>
                <w:b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предмет и источники трудового права. Медицинские работники как субъект трудового права. Социальное партнерство. Коллективный договор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плата труда медицинских работник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чее время и время отдыха работников здравоохра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условия, </w:t>
            </w:r>
            <w:r>
              <w:rPr>
                <w:rFonts w:eastAsia="Calibri"/>
                <w:bCs/>
                <w:sz w:val="28"/>
                <w:szCs w:val="28"/>
              </w:rPr>
              <w:t>порядок заключение, расторжение трудовой договор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</w:t>
            </w:r>
            <w:r>
              <w:rPr>
                <w:rFonts w:eastAsia="Calibri"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Правовое обеспечение профессиональной деятельности [Текст]: учеб.-метод. пособие для студентов мед. колледжей/И. А. Наумова. – Омск, 2010. – 160 с. (С. 55-5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2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 Правовые основы медицинского страхования граждан в РФ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виды страхования. Обязательное и добровольное медицинское страхование. Страхование гражданской ответственности медицинских организаций и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27-4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2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 Правовое регулирование отдельных видов медицинской деятельност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санитарно-противоэпидемически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оказания психиатриче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деятельности по планированию семьи и репродукции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трансплантации и донорств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 И. А. Правовое обеспечение профессиональной деятельности [Текст]: учеб.-метод./ пособие для студентов мед. колледжей.– Омск, 2010. – 160 с. (С. 61-8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О предупреждении распространения в Российской Федерации заболевания, вызванного вирусом иммунодефицита человека (ВИЧ-инфекции) [Электронный ресурс]: федеральный закон от 30 марта 1995 г. № 338-ФЗ (ред. от 02.07.2013) // СПС Консультант Плюс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  О наркотических средствах и психотропных веществах [Электронный ресурс]: федеральный закон от 8 января 1998 г. № 3-ФЗ (ред. от. 23.07.2013). // СПС Консультант Плюс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 О трансплантации органов и (или) тканей человека [Электронный ресурс]: федеральный закон РФ от 22 декабря 1992 г. № 4180-1(ред. от 23.07.2013) // СПС Консультант Плюс;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 психиатрической помощи и гарантиях прав граждан при ее оказании: [Электронный ресурс]: федеральный  закон РФ от 2 июля 1992 г. № 3185-1(ред. от 02.07.2013) (Ст. 1913)//СПС Консультант Плюс.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О донорстве крови и ее компонентов [Электронный ресурс]: федеральный Закон РФ от 9 июня 1993 г. № 5142-1(ред. от 20.07.2012)//СПС Консультант Плюс;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сновах охраны здоровья граждан в  Российской Федерации [Текст]: федеральный закон от 21 ноября 2011 № 323. – Новосибирск: Норматика, 2013. – 64 с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Правовая регламентация недобровольной госпитализации в психиатрический стационар»; «Современные репродуктивные технологии – правовые вопросы»; «Правовое регулирование донорства крови и ее компонентов»; «Эвтаназия: правовые и морально-этические аспекты»; «Частная медицинская практика и народное целитель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7. Законодательные основы предпринимательской деятельности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ая услуга как правовая категория. Порядок заключения договора о возмездном оказании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базы организации платных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. – Омск, 2010. – 160 с. (С. 116- 12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защите прав потребителей [Электронный ресурс]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едеральный закон от 7 февраля 1992 № 2300-1 (ред. от 02.07.2013) (Ст. 766.)// СПС Консультант Плюс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Об обязательном медицинском страховании в Российской Федерации [Электронный ресурс]: федеральный закон от 29.11.2010 N 326-ФЗ (ред. от 12.03.2014)</w:t>
            </w:r>
            <w:r>
              <w:rPr>
                <w:sz w:val="28"/>
                <w:szCs w:val="28"/>
              </w:rPr>
              <w:t xml:space="preserve"> (Ст. 920)</w:t>
            </w:r>
            <w:r>
              <w:rPr>
                <w:rFonts w:eastAsia="Calibri"/>
                <w:sz w:val="28"/>
                <w:szCs w:val="28"/>
              </w:rPr>
              <w:t xml:space="preserve"> //СПС Консультант Плю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8. Юридическая ответственность медицинских работников и организаций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юридической ответствен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30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 ответственность медицинск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дисциплинарную ответственность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юридической ответственность </w:t>
            </w:r>
            <w:r>
              <w:rPr>
                <w:rFonts w:eastAsia="Calibri"/>
                <w:bCs/>
                <w:sz w:val="28"/>
                <w:szCs w:val="28"/>
              </w:rPr>
              <w:t>медицинских работников и организаций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. – Омск, 2010. – 160 с. (С. 130-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ий кодекс Российской Федерации. Части первая, вторая, третья и четвертая [Текст]. – Москва: Проспект, КноРус, 2012. – 512 с. (Ч. 3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81,Ст.192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головны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Ст. 2954. (гл. 8; ст.ст. 120-124, 285-29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 Российской Федерации об административных правонарушениях [Электронный ресурс]: федеральный закон от 30.12.2001 № 195-ФЗ</w:t>
            </w:r>
            <w:r>
              <w:rPr>
                <w:color w:val="000000"/>
                <w:sz w:val="28"/>
                <w:szCs w:val="28"/>
              </w:rPr>
              <w:t xml:space="preserve"> (ред. от 23.07.2013)//</w:t>
            </w:r>
            <w:r>
              <w:rPr>
                <w:sz w:val="28"/>
                <w:szCs w:val="28"/>
              </w:rPr>
              <w:t xml:space="preserve"> СПС Консультант Плюс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Ст. 1. (гл.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ащите прав потребителей [Электронный ресурс]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едеральный закон от 7 февраля 1992 № 2300-1 (ред. от 02.07.2013)// СПС Консультант Плюс. (Ст. 766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Уголовная ответственность медицинских работников»; «Гражданско-правовая ответственность работников и организаций здравоохранения»; «Административная ответственность за нарушение прав граждан в области охраны здоровь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9. Применение правовых знаний в области охраны здоровья граждан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Style17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дл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18"/>
        <w:numPr>
          <w:ilvl w:val="0"/>
          <w:numId w:val="5"/>
        </w:numPr>
        <w:spacing w:before="0" w:after="48"/>
        <w:contextualSpacing/>
        <w:jc w:val="both"/>
        <w:rPr/>
      </w:pPr>
      <w:r>
        <w:rPr>
          <w:color w:val="000000"/>
          <w:sz w:val="28"/>
          <w:szCs w:val="28"/>
        </w:rPr>
        <w:t xml:space="preserve">Акопов  В. И. Правовое регулирование профессиональной деятельности медицинского персонала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>: учеб. пособие для студ. сред. проф. образования/ В.И. Акопов. – 2-е изд., перераб. – Ростов-на-Дону: Феникс, 2014. – 332 с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 xml:space="preserve">Козлова Т.В. Правовое обеспечение профессиональной деятельности </w:t>
      </w:r>
      <w:r>
        <w:rPr>
          <w:color w:val="000000"/>
          <w:sz w:val="28"/>
          <w:szCs w:val="28"/>
        </w:rPr>
        <w:t>[Электронный ресурс]: учеб</w:t>
      </w:r>
      <w:r>
        <w:rPr>
          <w:sz w:val="28"/>
          <w:szCs w:val="28"/>
        </w:rPr>
        <w:t>. – ГЭОТАР-Медиа, 2013. – 192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medcollegelib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book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SBN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9785970419144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Акопов В. И. Медицинское право [Текст]: современное здравоохранение и право граждан на охрану здоровья [Текст]: учеб.-практ. пособие для практ. юристов и врачей/ В.И. Акопов. – Ростов-на-Дону: Феникс, 2012. – 37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дицинское право [Текст]: федер. научно-практич. журн.- Москва: Нац. институт медицинского права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color w:val="000000"/>
          <w:sz w:val="28"/>
          <w:szCs w:val="28"/>
        </w:rPr>
        <w:t xml:space="preserve"> (ред. от 23.07.2013)//</w:t>
      </w:r>
      <w:r>
        <w:rPr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Calibri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донорстве крови и ее компонент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0 июля 2012 № 125-ФЗ // Главная медицинская сестра – 2013. – № 21. – С. 139-15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защите прав потребителей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наркотических средствах и психотропных веществах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8 января 1998 № 3-ФЗ (ред. от 23.07.2013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внесении изменений в Федеральный закон «О наркотических средствах и психотропных веществах»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декабря 2012 г. № 305-ФЗ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0800" w:leader="none"/>
        </w:tabs>
        <w:ind w:left="567" w:hanging="283"/>
        <w:jc w:val="both"/>
        <w:rPr/>
      </w:pPr>
      <w:r>
        <w:rPr>
          <w:sz w:val="28"/>
          <w:szCs w:val="28"/>
        </w:rPr>
        <w:t>О предупреждении распространения в Российской Федерации заболевания, вызванного вирусом иммунодефицита человека (ВИЧ-инфекции) [Электронный ресурс]</w:t>
      </w:r>
      <w:r>
        <w:rPr>
          <w:color w:val="000000"/>
          <w:sz w:val="28"/>
          <w:szCs w:val="28"/>
        </w:rPr>
        <w:t xml:space="preserve">: федеральный закон от </w:t>
      </w:r>
      <w:r>
        <w:rPr>
          <w:sz w:val="28"/>
          <w:szCs w:val="28"/>
        </w:rPr>
        <w:t xml:space="preserve">30 марта 1995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338-ФЗ (ред. от 02.07.2013) 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психиатрической помощи и гарантиях прав граждан при ее оказани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 июля 1992 № 3185-1(ред. от 02.07.2013)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трансплантации органов и (или) тканей человека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2 декабря 1992 № 4180-1 (ред. от 29.11.2007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ах охраны здоровья граждан в  Российской Федерации [Текст]: федеральный закон от 21 ноября 2011 № 323. – Новосибирск: Норматика, 2013. – 6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[Текст]: по сост. на 25 сент. 2012 г. – Москва: Проспект, 2012. – 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. – 2013. – № 4. – С 84-94; № 5. – С81–91; № 7. – С. 87-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 – № 9. – С 79-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 – № 8. – С 137-1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 –  № 4. – С 148-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педиатриче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 – № 5. – С 126-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 – № 2. – С. 61-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 – № 6. – С 129-1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номенклатуры должностей медицинских и фармацевтических работник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декабря 2012 г. № 1183н // Старшая медицинская сестра. – 2013. – № 4. – С54-57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родовом сертификате [Электронный ресурс]: приказ Министерства здравоохранения и социального развития Российской Федерации от 28 ноября 2005 г. № 701 (ред. от 08.05.2009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номенклатуре специальностей специалистов со средним медицинским и фарм. образованием в сфере здравоохранения Российской Федерации [Текст]: приказ Министерства здравоохранения Российской Федерации от 16 апреля 2008 №176 (ред. от 30.03.2010)// СПС Консультант Плю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к специалистам в сфере здравоохранения [Текст]: приказ Министерства здравоохранения и социального развития Российской Федерации от 30 июля 2010 № 541н// СПС Консультант Плю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[Электронный ресурс]: приказ Министерства здравоохранения и социального развития Российской Федерации от 23 июля 2010 г. № 541н.// СПС Консультант Плюс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медицинской информации [Элек                                                                                                                                        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(дата обращения: 30.08.2017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Информационно-методический центр «Экспертиза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(дата обращения: 30.08.2017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нтральный НИИ организации и информатизации здравоохранениях [Электронный ресурс]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 (дата обращения: 30.08.2017)</w:t>
      </w:r>
      <w:r>
        <w:rPr>
          <w:sz w:val="28"/>
          <w:szCs w:val="28"/>
          <w:lang w:val="en-US"/>
        </w:rPr>
        <w:t>.</w:t>
      </w:r>
    </w:p>
    <w:p>
      <w:pPr>
        <w:pStyle w:val="Style16"/>
        <w:tabs>
          <w:tab w:val="clear" w:pos="708"/>
          <w:tab w:val="left" w:pos="8025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контрольных работ, а также выполнения обучающимися индивидуальных зад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необходимые нормативно-правовые докумен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щищать свои права в соответствии с гражданским, гражданско-процессуальным и трудовым законодательств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лизировать и оценивать результаты и последствия деятельности (бездействия) с правовой точки зр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а и свободы человека и гражданина, механизмы их 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овое положение субъектов предпринимательск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а и обязанности работников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ила оплат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роль государственного регулирования в обеспечении занятости на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о социальной защиты граждан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нятие дисциплинарной и материальной ответственности работни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иды административных правонарушений и административной ответств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ормы защиты нарушенных прав и судебный порядок разрешения сп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ое наблюдение и оценка в рамках текущего и итогового контроля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, в том числе с применением компьютерных технолог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я индивидуальных домашних заданий, с использованием нормативно-правовой документации, регламентирующей права граждан в области охраны здоровь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спределения прав и обязанностей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ая наблюдение и оценка контроля результатов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подготовка сообщени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  <w:sz w:val="28"/>
                <w:szCs w:val="28"/>
              </w:rPr>
              <w:t>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6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46B9"/>
      <w:sz w:val="24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1914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45:00Z</dcterms:created>
  <dc:creator>Администратор</dc:creator>
  <dc:description/>
  <cp:keywords/>
  <dc:language>en-US</dc:language>
  <cp:lastModifiedBy>111_Igor</cp:lastModifiedBy>
  <cp:lastPrinted>2014-12-03T15:07:00Z</cp:lastPrinted>
  <dcterms:modified xsi:type="dcterms:W3CDTF">2018-03-30T04:48:00Z</dcterms:modified>
  <cp:revision>125</cp:revision>
  <dc:subject/>
  <dc:title>МИНИСТЕРСТВО ОБРАЗОВАНИЯ И НАУКИ</dc:title>
</cp:coreProperties>
</file>